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9305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8534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9779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