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08778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09702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45176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38757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