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93074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91238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375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0406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