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67828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62945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