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2821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59173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62574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718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