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86434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11696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17839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66897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