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00812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45552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