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771299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559764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852126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847145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