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02018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82111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48044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92597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