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3896770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1295415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