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92556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87327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05884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