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87631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27231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13304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