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29765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28806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60558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31011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