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73366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94468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51766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45373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