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826998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801088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31662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4175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71939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677872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863264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707309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15288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23965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80550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