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was constructed by Tony Robinson for the BEEP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system uses Edin. notation for the low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lvey, (for the dictionary lookup), and Arpabet (the 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. I couldn't find any easy way to introduce MRP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bet</w:t>
        <w:tab/>
        <w:t>MRPA</w:t>
        <w:tab/>
        <w:t>Edin.</w:t>
        <w:tab/>
        <w:t>Alvey</w:t>
        <w:tab/>
        <w:tab/>
        <w:t>Example</w:t>
        <w:tab/>
        <w:tab/>
        <w:t>Relat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</w:t>
        <w:tab/>
        <w:t>p</w:t>
        <w:tab/>
        <w:t>p</w:t>
        <w:tab/>
        <w:tab/>
        <w:t>put</w:t>
        <w:tab/>
        <w:tab/>
        <w:t>3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</w:t>
        <w:tab/>
        <w:t>b</w:t>
        <w:tab/>
        <w:t>b</w:t>
        <w:tab/>
        <w:tab/>
        <w:t>but</w:t>
        <w:tab/>
        <w:tab/>
        <w:t>2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</w:t>
        <w:tab/>
        <w:t>t</w:t>
        <w:tab/>
        <w:t>t</w:t>
        <w:tab/>
        <w:tab/>
        <w:t>ten</w:t>
        <w:tab/>
        <w:tab/>
        <w:t>6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</w:t>
        <w:tab/>
        <w:t>d</w:t>
        <w:tab/>
        <w:t>d</w:t>
        <w:tab/>
        <w:tab/>
        <w:t>den</w:t>
        <w:tab/>
        <w:tab/>
        <w:t>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</w:t>
        <w:tab/>
        <w:t>k</w:t>
        <w:tab/>
        <w:t>k</w:t>
        <w:tab/>
        <w:tab/>
        <w:t>can</w:t>
        <w:tab/>
        <w:tab/>
        <w:t>4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</w:t>
        <w:tab/>
        <w:t>m</w:t>
        <w:tab/>
        <w:t>m</w:t>
        <w:tab/>
        <w:tab/>
        <w:t>man</w:t>
        <w:tab/>
        <w:tab/>
        <w:t>3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</w:t>
        <w:tab/>
        <w:t>n</w:t>
        <w:tab/>
        <w:t>n</w:t>
        <w:tab/>
        <w:tab/>
        <w:t>not</w:t>
        <w:tab/>
        <w:tab/>
        <w:t>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</w:t>
        <w:tab/>
        <w:t>l</w:t>
        <w:tab/>
        <w:t>l</w:t>
        <w:tab/>
        <w:tab/>
        <w:t>like</w:t>
        <w:tab/>
        <w:tab/>
        <w:t>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</w:t>
        <w:tab/>
        <w:t>r</w:t>
        <w:tab/>
        <w:t>r</w:t>
        <w:tab/>
        <w:tab/>
        <w:t>run</w:t>
        <w:tab/>
        <w:tab/>
        <w:t>5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</w:t>
        <w:tab/>
        <w:t>f</w:t>
        <w:tab/>
        <w:t>f</w:t>
        <w:tab/>
        <w:tab/>
        <w:t>full</w:t>
        <w:tab/>
        <w:tab/>
        <w:t>1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</w:t>
        <w:tab/>
        <w:t>v</w:t>
        <w:tab/>
        <w:t>v</w:t>
        <w:tab/>
        <w:tab/>
        <w:t>very</w:t>
        <w:tab/>
        <w:tab/>
        <w:t>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</w:t>
        <w:tab/>
        <w:t>s</w:t>
        <w:tab/>
        <w:t>s</w:t>
        <w:tab/>
        <w:tab/>
        <w:t>some</w:t>
        <w:tab/>
        <w:tab/>
        <w:t>6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</w:t>
        <w:tab/>
        <w:t>z</w:t>
        <w:tab/>
        <w:t>z</w:t>
        <w:tab/>
        <w:tab/>
        <w:t>zeal</w:t>
        <w:tab/>
        <w:tab/>
        <w:t>3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hh</w:t>
        <w:tab/>
        <w:t>h</w:t>
        <w:tab/>
        <w:t>h</w:t>
        <w:tab/>
        <w:t>h</w:t>
        <w:tab/>
        <w:tab/>
        <w:t>hat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</w:t>
        <w:tab/>
        <w:t>w</w:t>
        <w:tab/>
        <w:t>w</w:t>
        <w:tab/>
        <w:tab/>
        <w:t>went</w:t>
        <w:tab/>
        <w:tab/>
        <w:t>0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</w:t>
        <w:tab/>
        <w:t>g</w:t>
        <w:tab/>
        <w:t>g</w:t>
        <w:tab/>
        <w:tab/>
        <w:t>game</w:t>
        <w:tab/>
        <w:tab/>
        <w:t>1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ch</w:t>
        <w:tab/>
        <w:t>ch</w:t>
        <w:tab/>
        <w:t>tS</w:t>
        <w:tab/>
        <w:tab/>
        <w:t>chain</w:t>
        <w:tab/>
        <w:tab/>
        <w:t>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jh</w:t>
        <w:tab/>
        <w:t>jh</w:t>
        <w:tab/>
        <w:t>j</w:t>
        <w:tab/>
        <w:t>dZ</w:t>
        <w:tab/>
        <w:tab/>
        <w:t>Jane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  <w:tab/>
        <w:t>ng</w:t>
        <w:tab/>
        <w:t>ng</w:t>
        <w:tab/>
        <w:t>9</w:t>
        <w:tab/>
        <w:tab/>
        <w:t>long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  <w:tab/>
        <w:t>th</w:t>
        <w:tab/>
        <w:t>th</w:t>
        <w:tab/>
        <w:t>T</w:t>
        <w:tab/>
        <w:tab/>
        <w:t>thin</w:t>
        <w:tab/>
        <w:tab/>
        <w:t>0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dh</w:t>
        <w:tab/>
        <w:t>dh</w:t>
        <w:tab/>
        <w:t>D</w:t>
        <w:tab/>
        <w:tab/>
        <w:t>then</w:t>
        <w:tab/>
        <w:tab/>
        <w:t>12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  <w:tab/>
        <w:t>sh</w:t>
        <w:tab/>
        <w:t>sh</w:t>
        <w:tab/>
        <w:t>S</w:t>
        <w:tab/>
        <w:tab/>
        <w:t>ship</w:t>
        <w:tab/>
        <w:tab/>
        <w:t>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zh</w:t>
        <w:tab/>
        <w:t>zh</w:t>
        <w:tab/>
        <w:t>zh</w:t>
        <w:tab/>
        <w:t>Z</w:t>
        <w:tab/>
        <w:tab/>
        <w:t>measure</w:t>
        <w:tab/>
        <w:tab/>
        <w:t>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y</w:t>
        <w:tab/>
        <w:t>y</w:t>
        <w:tab/>
        <w:t>j</w:t>
        <w:tab/>
        <w:tab/>
        <w:t>yes</w:t>
        <w:tab/>
        <w:tab/>
        <w:t>0.8%</w:t>
      </w:r>
    </w:p>
    <w:p>
      <w:pPr>
        <w:pStyle w:val="PreformattedText"/>
        <w:bidi w:val="0"/>
        <w:spacing w:before="0" w:after="0"/>
        <w:jc w:val="left"/>
        <w:rPr/>
      </w:pPr>
      <w:r>
        <w:rPr/>
        <w:t>iy</w:t>
        <w:tab/>
        <w:t>ii</w:t>
        <w:tab/>
        <w:t>ee</w:t>
        <w:tab/>
        <w:t>i</w:t>
        <w:tab/>
        <w:tab/>
        <w:t>bean</w:t>
        <w:tab/>
        <w:tab/>
        <w:t>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aa</w:t>
        <w:tab/>
        <w:t>ar</w:t>
        <w:tab/>
        <w:t>A</w:t>
        <w:tab/>
        <w:tab/>
        <w:t>barn</w:t>
        <w:tab/>
        <w:tab/>
        <w:t>0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ao</w:t>
        <w:tab/>
        <w:t>oo</w:t>
        <w:tab/>
        <w:t>aw</w:t>
        <w:tab/>
        <w:t>O</w:t>
        <w:tab/>
        <w:tab/>
        <w:t>born</w:t>
        <w:tab/>
        <w:tab/>
        <w:t>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w</w:t>
        <w:tab/>
        <w:t>uu</w:t>
        <w:tab/>
        <w:t>uu</w:t>
        <w:tab/>
        <w:t>u</w:t>
        <w:tab/>
        <w:tab/>
        <w:t>boon</w:t>
        <w:tab/>
        <w:tab/>
        <w:t>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>@@</w:t>
        <w:tab/>
        <w:t>er</w:t>
        <w:tab/>
        <w:t>3</w:t>
        <w:tab/>
        <w:tab/>
        <w:t>burn</w:t>
        <w:tab/>
        <w:tab/>
        <w:t>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ih</w:t>
        <w:tab/>
        <w:t>i</w:t>
        <w:tab/>
        <w:t>i</w:t>
        <w:tab/>
        <w:t>I</w:t>
        <w:tab/>
        <w:tab/>
        <w:t>pit</w:t>
        <w:tab/>
        <w:tab/>
        <w:t>1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h</w:t>
        <w:tab/>
        <w:t>e</w:t>
        <w:tab/>
        <w:t>e</w:t>
        <w:tab/>
        <w:t>e</w:t>
        <w:tab/>
        <w:tab/>
        <w:t>pet</w:t>
        <w:tab/>
        <w:tab/>
        <w:t>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a</w:t>
        <w:tab/>
        <w:t>aa</w:t>
        <w:tab/>
        <w:t>&amp;</w:t>
        <w:tab/>
        <w:tab/>
        <w:t>pat</w:t>
        <w:tab/>
        <w:tab/>
        <w:t>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>uh</w:t>
        <w:tab/>
        <w:t>u</w:t>
        <w:tab/>
        <w:t>V</w:t>
        <w:tab/>
        <w:tab/>
        <w:t>putt</w:t>
        <w:tab/>
        <w:tab/>
        <w:t>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h</w:t>
        <w:tab/>
        <w:t>o</w:t>
        <w:tab/>
        <w:t>o</w:t>
        <w:tab/>
        <w:t>0</w:t>
        <w:tab/>
        <w:tab/>
        <w:t>pot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uh</w:t>
        <w:tab/>
        <w:t>u</w:t>
        <w:tab/>
        <w:t>oo</w:t>
        <w:tab/>
        <w:t>U</w:t>
        <w:tab/>
        <w:tab/>
        <w:t>good</w:t>
        <w:tab/>
        <w:tab/>
        <w:t>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>@</w:t>
        <w:tab/>
        <w:t>a</w:t>
        <w:tab/>
        <w:t>@</w:t>
        <w:tab/>
        <w:tab/>
        <w:t>about</w:t>
        <w:tab/>
        <w:tab/>
        <w:t>7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ey</w:t>
        <w:tab/>
        <w:t>ei</w:t>
        <w:tab/>
        <w:t>ai</w:t>
        <w:tab/>
        <w:t>eI</w:t>
        <w:tab/>
        <w:tab/>
        <w:t>bay</w:t>
        <w:tab/>
        <w:tab/>
        <w:t>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  <w:tab/>
        <w:t>ai</w:t>
        <w:tab/>
        <w:t>ie</w:t>
        <w:tab/>
        <w:t>aI</w:t>
        <w:tab/>
        <w:tab/>
        <w:t>buy</w:t>
        <w:tab/>
        <w:tab/>
        <w:t>1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oy</w:t>
        <w:tab/>
        <w:t>oi</w:t>
        <w:tab/>
        <w:t>oi</w:t>
        <w:tab/>
        <w:t>oI</w:t>
        <w:tab/>
        <w:tab/>
        <w:t>boy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>ou</w:t>
        <w:tab/>
        <w:t>oa</w:t>
        <w:tab/>
        <w:t>@U</w:t>
        <w:tab/>
        <w:tab/>
        <w:t>no</w:t>
        <w:tab/>
        <w:tab/>
        <w:t>1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aw</w:t>
        <w:tab/>
        <w:t>au</w:t>
        <w:tab/>
        <w:t>ou</w:t>
        <w:tab/>
        <w:t>aU</w:t>
        <w:tab/>
        <w:tab/>
        <w:t>now</w:t>
        <w:tab/>
        <w:tab/>
        <w:t>0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a</w:t>
        <w:tab/>
        <w:t>i@</w:t>
        <w:tab/>
        <w:t>eer</w:t>
        <w:tab/>
        <w:t>I@</w:t>
        <w:tab/>
        <w:tab/>
        <w:t>peer</w:t>
        <w:tab/>
        <w:tab/>
        <w:t>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e@</w:t>
        <w:tab/>
        <w:t>air</w:t>
        <w:tab/>
        <w:t>e@</w:t>
        <w:tab/>
        <w:tab/>
        <w:t>pair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ua</w:t>
        <w:tab/>
        <w:t>u@</w:t>
        <w:tab/>
        <w:t>oor</w:t>
        <w:tab/>
        <w:t>U@</w:t>
        <w:tab/>
        <w:tab/>
        <w:t>poor</w:t>
        <w:tab/>
        <w:tab/>
        <w:t>0.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abvailable from the Oxford Text Archive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.ox.ac.uk in directories /pub/ota/public/dicts/710 and 10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