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ISO_DEF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sum(REP_sum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 IS_SUM_REP r = (REP_sum(ABS_sum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