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T_ANTISY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~(x &lt; y /\ y &lt;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