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57859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01496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96712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81123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