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8453511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84535114"/>
      <w:bookmarkStart w:id="1" w:name="__Fieldmark__0_298453511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