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7731512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4397617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7637085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