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42109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72254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451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71455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