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36855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57116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78802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49699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