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9030324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7785580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0294404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7590004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