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81344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384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21388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4249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