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89346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9262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97547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