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67737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64813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990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18434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