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78603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921397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99843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34942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45863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27499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61954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89051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