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510648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61047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343942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64205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40802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10448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59640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50815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