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56904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46275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65364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98493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