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27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327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917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454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313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5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826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75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30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73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65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072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17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71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288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