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742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339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49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6285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0664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2112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7428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6794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087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3947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046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29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9963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656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252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693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4006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