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1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9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18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81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530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0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85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6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128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78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02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1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21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