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1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594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487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0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512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804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417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722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365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237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487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573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268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044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166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368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658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