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06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50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45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14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451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06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78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74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94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44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61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22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764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