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009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826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038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35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912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798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692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294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584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931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509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552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56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745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980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