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2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986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272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971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559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965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388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227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70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384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963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438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103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638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907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739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760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