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626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597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795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796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250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948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848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973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710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18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244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35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996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57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42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681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809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