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490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8777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9552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8520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095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6450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4530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7540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5661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4035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133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318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2678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