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3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196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94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723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176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76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008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12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848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45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32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71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92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11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