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35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6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645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918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41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38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80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23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48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19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1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2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37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39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0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