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321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5860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0825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1834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9481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0825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7133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73680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4117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590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017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710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6799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