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46382406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196035195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