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82241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73185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