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06998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481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5479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7568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46922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92416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09696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1352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25562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98227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84398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7607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09682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58749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82130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81471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86695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13804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71729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87234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4673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81416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4134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34009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97418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30884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65866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17384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15809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38271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5049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89292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494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13339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77009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48269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18076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28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27572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