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3315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03858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75507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8257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5958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3801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73903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34788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04308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79020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95541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19509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55847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73950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53496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78527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73551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17284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28202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35757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16723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24240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02658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8495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65394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8516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75398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12531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53110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94195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8137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87295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5024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75358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42634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06931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64135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92768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86909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